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 29. apríla 20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a poskytnutie finančných prostriedkov v zmysle VZN č. 8/2005 o poskytovaní dotácií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</w:t>
        <w:tab/>
        <w:tab/>
        <w:tab/>
        <w:tab/>
        <w:tab/>
        <w:tab/>
        <w:t xml:space="preserve">1. Návrh uznes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  <w:tab/>
        <w:tab/>
        <w:tab/>
        <w:tab/>
        <w:tab/>
        <w:tab/>
        <w:tab/>
        <w:t>2. Dôvodov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Návrh na poskytnut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finančných príspevkov v zmys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VZN č. 8/2005</w:t>
      </w:r>
    </w:p>
    <w:p>
      <w:pPr>
        <w:pStyle w:val="Normal"/>
        <w:ind w:left="5940" w:hanging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Zápisnica zo zasadnutia   osobitnej Komisie BSK  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rína Janí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 BSK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iela Emeljanov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stentka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íl 2009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 29. 4.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 c h v a ľ u j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tácie v celkovej výške </w:t>
      </w:r>
      <w:r>
        <w:rPr>
          <w:rFonts w:cs="Arial" w:ascii="Arial" w:hAnsi="Arial"/>
          <w:b/>
          <w:sz w:val="22"/>
          <w:szCs w:val="22"/>
        </w:rPr>
        <w:t>75 300 €</w:t>
      </w:r>
      <w:r>
        <w:rPr>
          <w:rFonts w:cs="Arial" w:ascii="Arial" w:hAnsi="Arial"/>
          <w:sz w:val="22"/>
          <w:szCs w:val="22"/>
        </w:rPr>
        <w:t xml:space="preserve"> z rozpočtu Kancelárie predsedu, za účelom financovania projektov v zmysle Všeobecne záväzného nariadenia Bratislavského samosprávneho kraja č. 8/2005 o poskytovaní dotácií v zmysle stanoviska osobitnej komis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anske združenie Bratislavský chlapčenský zbor, Mgr art. Magdaléna Rovňáková, Gerulatská 2, Bratislava. Projekt:  Podpora umeleckej činnosti  BCHZ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5 000 €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4 – asociácia združení pre súčasnú kultúru, Ľubomír Burgr, Nám. SNP 12, Bratislava. Projekt: A 4 – nultý priestor (organizovanie kultúrnych podujatí)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 000 €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ský úrad Svätý Jur, Ing. Alexander Achberger – primátor, Prostredná 29, Svätý Jur. Projekt: 800. výročie založenia mesta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 000 €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anske združenie Pre zdravotníctvo, MUDr. Ján Postulka, Višňová 1 Bratislava. Projekt: Očkovanie proti rakovine krčka maternic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 500 €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á škola s materskou školou. Mgr. Hyacinta  Volnerová, Hlavná 293 Častá. Projekt: Šport na vidieku – turnaj v silovom trojboji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 000 €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Bernolákovo, Ing. Ľubomír Poór, Hlavná 111, Bernolákovo. Projekt: Dejiny obce 1209 – 2009 , vydanie publikácie o histórii obc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 000 €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šachových nádejí, Ing. Miroslav Roháček, Beckovská 3, Bratislava. Projekt: Majstrovstvá Slovenska 2009 v šachu v kategóriáach do 10, 12, 14, 16 a 18 rokov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 500 €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ansake združenie 1. Judo klub Pezinok, Martin Tománek ul. 1. mája 29/A, Pezinok. Projekt: Majstrovstvá Slovenska a Olympiáda mládež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 000 €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KC. Farnosť Panny Márie Snežnej, Mgr. František Kryštof, Na Kalvárii 10, Bratislava. Projekt: oprava strechy kostol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 000 €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o Senec, Ing. Karol Kvál, Mierové nám. 8, Senec. Projekt: Etablovanie stálej výstavy historického dedičstva Mestského múzea v Senci – 2. etap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4 000 €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venské národné múzeum, PhDr. Peter Maráky, Vajasnkého n ábrežie 2, Bratislava. Projekt: Šangri-la, India-Nepál-Tibet-Bhutan – výstav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 000 €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bec Ivanka pri Dunaji, RSDr. Magdaléna Holcingerová, Štefánikova 12, Ivanka pri Dunaji. Projekt: Obnova pamätníka M.R. Štefánika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 800 €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KA-R, a.s., MUDr. Peter Kočalka, Mýtna 11, Bratislava. Projekt: Vybavenie rozlúčkovej miestnosti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 500 €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 á 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onom NR SR č. 302/2001 Z. z. o samospráve vyšších územných celkov sa určuje postavenie samosprávneho kraja ako samostatného správneho celku Slovenskej republiky. Samosprávny kraj je právnická osoba, ktorá za podmienok ustanovených zákonom samostatne hospodári so svojim majetkom a s vlastnými príjmami, zabezpečuje a chráni záujmy a práva svojich obyvateľov. ¹ Pri výkone samosprávy sa stará o všestranný rozvoj svojho územia a o potreby svojich obyvateľov. 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ladným nástrojom finančného hospodárenia, ktorým sa riadi financovanie úloh a funkcií vyššieho územného celku v príslušnom rozpočtovom roku je rozpočet vyššieho územného celku. Rozpočet je vyjadrením samostatného hospodárenia VÚC. 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vky rozpočtu vyššieho územného celku a ich použitie upravuje v § 8 ods. 1 zákon č. 583/2004 o rozpočtových pravidlách územnej samosprávy a o zmene a doplnení niektorých zákon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§ 8 uvedeného zákona ods. 2 sa z rozpočtu vyššieho územného celku môžu poskytovať dotácie právnickým osobám, ktorých zakladateľom je vyšší územný celok a to na konkrétne úlohy a akcie vo verejnom záujme, alebo v prospech rozvoja územia vyššieho územného cel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amosprávny kraj pri výkone svojej pôsobnosti spolupracuje so štátnymi orgánmi, inými samosprávnymi krajmi, obcami a právnickými osobami. </w:t>
      </w:r>
      <w:r>
        <w:rPr>
          <w:rFonts w:cs="Arial" w:ascii="Arial" w:hAnsi="Arial"/>
          <w:sz w:val="22"/>
          <w:szCs w:val="22"/>
          <w:vertAlign w:val="super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Z tohto dôvodu  môže vyšší územný celok poskytovať dotácie i obciam na svojom území ako účasť na financovaní spoločných úloh v záujme rozvoja vyššieho územného celku. </w:t>
      </w:r>
      <w:r>
        <w:rPr>
          <w:rFonts w:cs="Arial" w:ascii="Arial" w:hAnsi="Arial"/>
          <w:sz w:val="22"/>
          <w:szCs w:val="22"/>
          <w:vertAlign w:val="superscript"/>
        </w:rPr>
        <w:t xml:space="preserve">5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 xml:space="preserve"> Právnickej a fyzickej osobe podnikateľovi, ktorá má sídlo, alebo trvalý pobyt na území vyššieho územného celku môže VÚC poskytovať dotácie za podmienok ustanovených všeobecne záväzným nariadením vyššieho územného celku len s podporou všeobecne prospešných služieb, všeobecne prospešných, alebo verejnoprospešných účelov, na podporu podnikania a zamestnanosti. </w:t>
      </w:r>
      <w:r>
        <w:rPr>
          <w:rFonts w:cs="Arial" w:ascii="Arial" w:hAnsi="Arial"/>
          <w:sz w:val="22"/>
          <w:szCs w:val="22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poskytovania dotácií z rozpočtových prostriedkov Bratislavského samosprávneho kraja (ďalej len BSK) upravuje Všeobecne záväzné nariadenie (ďalej len VZN) č. 8/2005 o poskytovaní dotácií, schválené Zastupiteľstvom BSK dňa 16. marca 2005 a jeho novelizácia VZN č. 24/2008 schválená zastupiteľstvom BSK uznesením č. 62 zo  dňa 25. 6. 2008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ť predložiť Zastupiteľstvu BSK na schválenie finančné príspevky nad 50 000,- Sk, po predchádzajúcom odporúčaní osobitnej komisie, ktorá bola zriadená Zastupiteľstvom BSK v zmysle Uznesenia č. 26/ 2006 zo dňa 10. 5. 2006 a menovaná predsedom BSK,  vyplýva z  § 5 ods. 5, 6 a 7 VZN č. 8/2005 o poskytovaní dotáci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počtu BSK boli pre Kanceláriu predsedu na rok 2009 na poskytovanie dotácií v zmysle VZN č. 8/2005 vyčlenené finančné prostriedky vo výške         Z celkového počtu 34 posudzovaných žiadostí vo výške 396 931, 26 € komisia odporučila schváliť príspevok 13 žiadateľom vo výške    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áver:</w:t>
      </w:r>
      <w:r>
        <w:rPr>
          <w:rFonts w:cs="Arial" w:ascii="Arial" w:hAnsi="Arial"/>
          <w:sz w:val="22"/>
          <w:szCs w:val="22"/>
        </w:rPr>
        <w:t xml:space="preserve">  v zmysle návrhu uznesenia, odporúčame poslancom schváliť finančné príspevky tak, ako je uvedené v stanovisku osobitnej komisie zo zasadnutia dňa 12. 3. 2009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 xml:space="preserve">1 </w:t>
      </w:r>
      <w:r>
        <w:rPr>
          <w:rFonts w:cs="Tahoma" w:ascii="Tahoma" w:hAnsi="Tahoma"/>
          <w:sz w:val="20"/>
          <w:szCs w:val="20"/>
        </w:rPr>
        <w:t>§ 1 ods. (5) zákona č. 302/201 Z.z. o samospráve vyšších územných celkov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sz w:val="20"/>
          <w:szCs w:val="20"/>
        </w:rPr>
        <w:t>§ 4 zákona č. 302/2001 Z. z. o samospráve vyšších územných celkov</w:t>
      </w:r>
    </w:p>
    <w:p>
      <w:pPr>
        <w:pStyle w:val="Normal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 xml:space="preserve">3 </w:t>
      </w:r>
      <w:r>
        <w:rPr>
          <w:rFonts w:cs="Tahoma" w:ascii="Tahoma" w:hAnsi="Tahoma"/>
          <w:sz w:val="20"/>
          <w:szCs w:val="20"/>
        </w:rPr>
        <w:t>§ 25 ods. (1) zákona NR SR č. 303/1995 Z. z. o rozpočtových pravidlách v znení neskorších predpisov</w:t>
      </w:r>
    </w:p>
    <w:p>
      <w:pPr>
        <w:pStyle w:val="Normal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 xml:space="preserve">4 </w:t>
      </w:r>
      <w:r>
        <w:rPr>
          <w:rFonts w:cs="Tahoma" w:ascii="Tahoma" w:hAnsi="Tahoma"/>
          <w:sz w:val="20"/>
          <w:szCs w:val="20"/>
        </w:rPr>
        <w:t>§ 7 zákona č. 302/2001 Z. z. o samospráve vyšších územných celkov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 xml:space="preserve">5 </w:t>
      </w:r>
      <w:r>
        <w:rPr>
          <w:rFonts w:cs="Tahoma" w:ascii="Tahoma" w:hAnsi="Tahoma"/>
          <w:sz w:val="20"/>
          <w:szCs w:val="20"/>
        </w:rPr>
        <w:t>§ 8 ods. (4) zákona č. 583/2004 o rozpočtových pravidlách územnej samosprávy a o zmene a doplnení niektorých zákonov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 xml:space="preserve">6 </w:t>
      </w:r>
      <w:r>
        <w:rPr>
          <w:rFonts w:cs="Tahoma" w:ascii="Tahoma" w:hAnsi="Tahoma"/>
          <w:sz w:val="20"/>
          <w:szCs w:val="20"/>
        </w:rPr>
        <w:t>§ 8 ods. (5) zákona č. 583/2004 o rozpočtových pravidlách územnej samosprávy a o zmene a doplnení niektorých zákonov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 Á V R H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poskytnutie dotácie vo výške nad 1 660 €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 zmysle Všeobecne záväzného nariadenia č. 8/2005 o poskytovaní dotácií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V 1. termíne stanovenom v uvedenom VZN, t.j do 25. februára sme zaevidovali 34 žiadostí o poskytnutie dotácie nad 1 660 €. Osobitná komisie posúdila žiadosti nasledovne: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Bratislavský chlapčenský zbor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Gerulatská 2, 851 10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Mgr.art. Magdaléna Rovňáková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>Podpora umeleckej činnosti BCHZ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rok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41 824, 34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83 648, 68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tručná charakteristika projektu: Koncerty v rámci Slovenska, letné pracovné sústredenie. Koncertné turné v Slovinsku, Švajčiarsku, Francúzsk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15 000 €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A 4 – asociácia združení pre súčasnú kultúru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Nám. SNP 12, 811 06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Ľubomír Burgr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>A 4 nultý priesto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rok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0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90 12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tručná charakteristika projektu: Organizovanie rôznych kultúrnych podujatí, tvorivých a vzdelávacích dielní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 </w:t>
      </w:r>
      <w:r>
        <w:rPr>
          <w:rFonts w:cs="Tahoma" w:ascii="Tahoma" w:hAnsi="Tahoma"/>
          <w:b/>
          <w:sz w:val="20"/>
          <w:szCs w:val="20"/>
        </w:rPr>
        <w:t>4 000 €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Pre súčasnú operu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Paulíniho 1, 811 02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Ľubomír Burgr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Reprízy divadla SK RAT 09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rok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3 37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4 37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tručná charakteristika projektu: Činnosť divadla, reprízy už uvedených predstavení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 xml:space="preserve">poskytnúť finančný príspevok.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4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VIA DANUBIA s.r.o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Námestie Martina Benku 6, 81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s.r.o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Vincent Polakovič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Bert Loerakker - obrazy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5.9. – 29.11.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5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48 70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Výstava obrazov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poskytnúť príspevok. 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5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VIA DANUBIA s.r.o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Námestie Martina Benku 6, 81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s.r.o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Vincent Polakovič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Robert Combas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24.4. – 30.8.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5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51 70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  <w:szCs w:val="20"/>
        </w:rPr>
        <w:t>Stručná charakteristika projektu: Výstava  obrazov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 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6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VIA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DANUBIA s.r.o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Námestie Martina Benku 6, 81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s.r.o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Vincent Polakovič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Umenie tolerancie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14.3. – 19.4.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5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2 4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Výstava 100 slovenských a 100 maďarských súčasných umelcov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>poskytnúť príspevok 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7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VIA DANUBIA s.r.o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Námestie Martina Benku 6, 811 09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s.r.o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Vincent Polakovič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Vladimír Popovič – výber z tvorby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5.12. 2009 – 7.3. 2010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5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43 4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Výstava obrazov, kresieb, skíc a návrhov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8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  <w:t xml:space="preserve">Mestský úrad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Prostredná 29, 900 21 Svätý Jur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mest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Alexander Achberger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800. výročie mesta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9 25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6 513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Kultúrne podujatia v rámci osláv 800. výročia 1. zmienky o meste Svätý Ju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5 000 €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9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Pre zdravotníctv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Višňová 1, 831 01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UDr. Ján Postulka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Očkovanie proti rakovine krčka maternice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4 5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9 109, 59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 Zakúpenie  kolposkopu a očkovacích vakcí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finančný príspevok vo výške  </w:t>
      </w:r>
      <w:r>
        <w:rPr>
          <w:rFonts w:cs="Tahoma" w:ascii="Tahoma" w:hAnsi="Tahoma"/>
          <w:b/>
          <w:sz w:val="20"/>
          <w:szCs w:val="20"/>
        </w:rPr>
        <w:t>4 500 €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0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Pre zdravotníctv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Višňová 1, 831 01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MUDr.  Ľudoví Janek, PhD.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revencia rakoviny krčka maternice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rok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4 5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9 109, 59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detto ako v predchádzajúco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poskytnúť príspevo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Gyncentrum Bratislava, s.r.o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Višňová 1, 831 01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s.r.o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UDr. Ľudovít Janek, PhD.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revencia predčasného pôrodu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rok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 760, 01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4 244, 29 €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 Zakúpenie fetálneho monitor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Základná škola s materskou školou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Hlavná 293, 900 89 Častá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rozpočtov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Hyacinta Volnerová </w:t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Šport na vidieku – silový trojboj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máj – október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6 588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6 652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Rekonštrukcia sociálnych zariadení telocvične, vytvorenie materiálnych podmienok na Majstrovstvá Slovenska juniorov a dorastencov  a súťaž Grand Prix  Slovakia v silovom trojbo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3 000 €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ec Brnolákov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Hlavná 111, 900 27 Bernolákov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mest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Ľubomír Poór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Dejiny obce 1209 - 2009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máj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3 38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4 397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Vydanie publikácie o dejinách obc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finančný príspevok vo výške </w:t>
      </w:r>
      <w:r>
        <w:rPr>
          <w:rFonts w:cs="Tahoma" w:ascii="Tahoma" w:hAnsi="Tahoma"/>
          <w:b/>
          <w:sz w:val="20"/>
          <w:szCs w:val="20"/>
        </w:rPr>
        <w:t>5 000 €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4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ec Slovenský Grob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Hlavná 132, 900 26 Slovenský Grob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Ján Juran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Rekonštrukcia podlahy v DK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máj - júl 20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0 064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4 26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Rekoštrukcia podlahy vo viacúčelovom dome kultúr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 xml:space="preserve"> poskytnúť finančný príspevok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5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Klub šachových nádejí Bratislav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Beckovská 3, 821 04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Miroslav Roháček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Majstrovstvá Slovenska v šachu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3. 5. – 9. 5. 2009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7 44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46 745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Majstrovstvá Slovenska v šachu v kategóriách do 10, 12, 14, 16, a 18 rokov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 poskytnúť finančný príspevok  </w:t>
      </w:r>
      <w:r>
        <w:rPr>
          <w:rFonts w:cs="Tahoma" w:ascii="Tahoma" w:hAnsi="Tahoma"/>
          <w:b/>
          <w:sz w:val="20"/>
          <w:szCs w:val="20"/>
        </w:rPr>
        <w:t>2 500 €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6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1. Judo Club Pezinok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ul. 1. mája 29/A 902 01 Pezinok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artin Tománek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Majstrovstvá Slovenska a Olympiáda mládeže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 319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8 298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Účasť na Majstrovstvách Slovenska dorastencov, zorganizovanie Veľkej ceny Pezinka žiakov, Olympiáda mládeže, Liga juniorov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 poskytnúť finančný príspevok </w:t>
      </w:r>
      <w:r>
        <w:rPr>
          <w:rFonts w:cs="Tahoma" w:ascii="Tahoma" w:hAnsi="Tahoma"/>
          <w:b/>
          <w:sz w:val="20"/>
          <w:szCs w:val="20"/>
        </w:rPr>
        <w:t>2 000 €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7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Slovenská filharmóni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Medená 3, 811 06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štátna príspevkov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Prof. Marian Lapšanský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odpora mládežníckych koncertov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1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1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tručná charakteristika projektu: Rodinné koncerty pre deti, Hudobné akadémie pre školy, Junior koncert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 poskytnúť  finančný príspevok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8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Kynologický klub Blatné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Záhradná ul. 16, 900 82 Blatné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Adrián Marcina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>Činnosť klub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 324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 319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Materiálno technické zabezpečenie športovej kynológie, agility, práce s deťmi a mládežou, výcvikovo športových aktiví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 poskytnúť finančný príspevok 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9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 xml:space="preserve">RKC Farnosť Panny Márie Snežnej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Na Kalvárii 10, 811 04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cirkevn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František Kryštof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Oprava strechy kostola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50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72 608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 Oprava strechy kostola Panny Márie Snežnej na Kalvári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odporúča </w:t>
      </w:r>
      <w:r>
        <w:rPr>
          <w:rFonts w:cs="Tahoma" w:ascii="Tahoma" w:hAnsi="Tahoma"/>
          <w:sz w:val="20"/>
          <w:szCs w:val="20"/>
        </w:rPr>
        <w:t xml:space="preserve"> poskytnúť finančný príspevok </w:t>
      </w:r>
      <w:r>
        <w:rPr>
          <w:rFonts w:cs="Tahoma" w:ascii="Tahoma" w:hAnsi="Tahoma"/>
          <w:b/>
          <w:sz w:val="20"/>
          <w:szCs w:val="20"/>
        </w:rPr>
        <w:t>15 000 €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0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Základná škola Jána Pavla II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Osloboditeľská 27, 83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príspevkov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Elena Vrablec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výmena okien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6 596, 95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69 526,55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Výmena okien v celej škol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Mesto Senec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Mierové námestie 8, 903 01 Sen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mest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Karol Kvál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Etablovanie stálej expozície historického dedičstv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4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72 089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Etablovanie stálej výstavy historického dedičstva v Mestskom múzeu v Senci – II. Etap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 poskytnúť finančný príspevok </w:t>
      </w:r>
      <w:r>
        <w:rPr>
          <w:rFonts w:cs="Tahoma" w:ascii="Tahoma" w:hAnsi="Tahoma"/>
          <w:b/>
          <w:sz w:val="20"/>
          <w:szCs w:val="20"/>
        </w:rPr>
        <w:t>4 000 €.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highlight w:val="green"/>
        </w:rPr>
      </w:pPr>
      <w:r>
        <w:rPr>
          <w:rFonts w:cs="Tahoma" w:ascii="Tahoma" w:hAnsi="Tahoma"/>
          <w:b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Slovenské národné múzeum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Vajanského nábrežie 2, 810 06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štátna rozpočtov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PhDr. Peter Maráky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Šangri - la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6. 3. – 12. 7.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0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24 85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výstava o regióne Himaláí prostredníctvom veľkorozmerných fotografií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odporúča </w:t>
      </w:r>
      <w:r>
        <w:rPr>
          <w:rFonts w:cs="Tahoma" w:ascii="Tahoma" w:hAnsi="Tahoma"/>
          <w:sz w:val="20"/>
          <w:szCs w:val="20"/>
        </w:rPr>
        <w:t xml:space="preserve"> poskytnúť príspevok </w:t>
      </w:r>
      <w:r>
        <w:rPr>
          <w:rFonts w:cs="Tahoma" w:ascii="Tahoma" w:hAnsi="Tahoma"/>
          <w:b/>
          <w:sz w:val="20"/>
          <w:szCs w:val="20"/>
        </w:rPr>
        <w:t>10 000 €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Chorvátsky kultúrny zväz na Slovensk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Istrijská 68, 84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Doc. Ing. Juraj Cvečko, CSc.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21. Festival chorvátskej kultúry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20. -21. jún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5 2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6 50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Dvojdňový festival spojený s výstavami, a kultúrnymi podujatiam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 vyhovieť v rámci kompetencie predsedu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4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čianske združenie Rómov Slovensk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Vrbová 6, 82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Vincenc Stojka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odpora zamestnanosti marginalizovaných skupín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5 7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5 70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tručná charakteristika projektu: Príprava, tvorba a distribúcia brožúr ohľadne pomoci marginalizovaným skupinám obyvateľstva pri hľadaní zamestna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5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ec Ivanka pri Dunaj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Štefánikova 12, 900 28 Ivanka pri Dunaji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RSDr. Magdaléna Holcinger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Obnova kovových reťazí na pamätníku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apríl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4 096, 23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4 688, 74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Oprava pamätníka M.R. Štefánik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finančný príspevok </w:t>
      </w:r>
      <w:r>
        <w:rPr>
          <w:rFonts w:cs="Tahoma" w:ascii="Tahoma" w:hAnsi="Tahoma"/>
          <w:b/>
          <w:sz w:val="20"/>
          <w:szCs w:val="20"/>
        </w:rPr>
        <w:t>1 800 €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6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Poznanie bez bariér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Špitálska 57, 811 08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artin Kadleček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oznaním k rozvoju BSK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0 650, 26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4 606, 965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Workshopy, tréningy a vydanie brožúry o súčasnej zamestnanost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poskytnúť finančný príspevok 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7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Choreocentrum Bratislav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Cyprichova 10, 831 54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Mgr. Peter Horáček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ôvodná choreografická tvorba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november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 5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8 00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Premiérové divadelné predstaven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8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MEDIKA – R, a.s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Mýtna 11, 81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akciová spoločnosť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UDr. Peter Kočalka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Rekonštrukcia rozlúčkovej miestnosti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II. Q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6 7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0 00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Vytvorenie dôstojného priestoru na rozlúčku rodiny s umierajúcim paciento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finančnú  dotáciu </w:t>
      </w:r>
      <w:r>
        <w:rPr>
          <w:rFonts w:cs="Tahoma" w:ascii="Tahoma" w:hAnsi="Tahoma"/>
          <w:b/>
          <w:sz w:val="20"/>
          <w:szCs w:val="20"/>
        </w:rPr>
        <w:t>3 500 €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9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Patrik Španko - Interfot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Sládkovičova 9, 811 06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fyzická osob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Patrik Španko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Jazzovinky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 49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2 115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 pokračovanie v už vytvorenej informačnej webovej stránk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>poskytnúť finančnú  dotáciu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0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Choreocentrum Bratislav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Cyprichova 10, 831 54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Peter Horáček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Akademické tanečené centrum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 4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8 000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Činnosť klub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>poskytnúť finančnú dotáciu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Chroeocentrum Bratislav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Cyprichova 10, 831 54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Mgr. Peter Horáček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odpora tanečnej reprezentrácie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5 5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 xml:space="preserve">15 000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Účasť tanečných párov na súťažia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>poskytnúť finančnú dotáciu 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Divadelný ústav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Jakubovo námestie 12, 813 5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príspevková organizácia MK SR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art. Vladislava Fekete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New Drama 2009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6 48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0 863 €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Festival inscenácií súčasnej slovenskej a svetovej drám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>poskytnúť finančnú dotáciu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čianske združenie Comenius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Bradáčova 1, 851 02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Ing. Pavol Matok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Summerbeach Rudava 2009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24. – 26. júl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8 298, 48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 xml:space="preserve">83 316, 74 €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Letný kultúrno – športový festival.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>poskytnúť finančnú dotáciu 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4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KTC Karloveské tanečné centrum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Janotova 12, 841 05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Miroslav Balún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Cena Alexandra Dubčeka 2009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28. – 29. XI. 2009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4 000 €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 xml:space="preserve">68 280 €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 12. ročník súťaže v tanečnom športe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>poskytnúť finančnú dotáciu 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5:00Z</dcterms:created>
  <dc:creator>PC</dc:creator>
  <dc:description/>
  <cp:keywords/>
  <dc:language>en-US</dc:language>
  <cp:lastModifiedBy>kpaxnerova</cp:lastModifiedBy>
  <cp:lastPrinted>2009-04-08T11:19:00Z</cp:lastPrinted>
  <dcterms:modified xsi:type="dcterms:W3CDTF">2009-04-17T07:52:00Z</dcterms:modified>
  <cp:revision>5</cp:revision>
  <dc:subject/>
  <dc:title>Bod</dc:title>
</cp:coreProperties>
</file>